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he peak of a mountain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The peak of a mountain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ntil H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ntil H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mm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6450</wp:posOffset>
                </wp:positionH>
                <wp:positionV relativeFrom="paragraph">
                  <wp:posOffset>34290</wp:posOffset>
                </wp:positionV>
                <wp:extent cx="1666875" cy="1609725"/>
                <wp:effectExtent l="11430" t="14605" r="2349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609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2d69b" stroked="t" o:allowincell="f" style="position:absolute;margin-left:463.5pt;margin-top:2.7pt;width:131.2pt;height:126.7pt;mso-wrap-style:none;v-text-anchor:middle" type="_x0000_t5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791200</wp:posOffset>
                </wp:positionH>
                <wp:positionV relativeFrom="paragraph">
                  <wp:posOffset>91440</wp:posOffset>
                </wp:positionV>
                <wp:extent cx="800100" cy="247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6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 Doing something for a short period of time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 Doing something for a short period of time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I briefly ate a cook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I briefly ate a coo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ef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ief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For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For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52:00Z</dcterms:created>
  <dc:creator>mlawton</dc:creator>
  <dc:description/>
  <dc:language>en-US</dc:language>
  <cp:lastModifiedBy>jlandes</cp:lastModifiedBy>
  <dcterms:modified xsi:type="dcterms:W3CDTF">2010-11-15T13:52:00Z</dcterms:modified>
  <cp:revision>2</cp:revision>
  <dc:subject/>
  <dc:title/>
</cp:coreProperties>
</file>